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екту постановления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07.2023 г. № 00</w:t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3 г.</w:t>
      </w:r>
    </w:p>
    <w:p>
      <w:pPr>
        <w:pStyle w:val="Normal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1843"/>
        <w:gridCol w:w="3119"/>
        <w:gridCol w:w="1388"/>
        <w:gridCol w:w="1021"/>
        <w:gridCol w:w="993"/>
        <w:gridCol w:w="992"/>
        <w:gridCol w:w="1134"/>
        <w:gridCol w:w="992"/>
        <w:gridCol w:w="992"/>
      </w:tblGrid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1842"/>
        <w:gridCol w:w="3118"/>
        <w:gridCol w:w="1418"/>
        <w:gridCol w:w="992"/>
        <w:gridCol w:w="992"/>
        <w:gridCol w:w="992"/>
        <w:gridCol w:w="1134"/>
        <w:gridCol w:w="994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</w:tr>
      <w:tr>
        <w:trPr>
          <w:trHeight w:val="1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Приведение газоснабжения в надлежащее санитарно-техническое состояние, бесперебойная, безопасная их эксплуат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роприятие  1.1.1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электроэнергии за дорожное освещ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0"/>
              </w:rPr>
              <w:t>01.01.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благоустройства территории  Митякинского сельского поселения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1.2.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благоустройство территории Митякин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,6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2.2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2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1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5,6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/>
            </w:pPr>
            <w:r>
              <w:rPr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253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08-04T13:32:00Z</cp:lastPrinted>
  <dcterms:modified xsi:type="dcterms:W3CDTF">2023-08-04T12:17:00Z</dcterms:modified>
  <cp:revision>81</cp:revision>
  <dc:subject/>
  <dc:title/>
</cp:coreProperties>
</file>